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Una captura de carbón</w:t>
      </w:r>
    </w:p>
    <w:p>
      <w:pPr>
        <w:pStyle w:val="Normal"/>
        <w:rPr>
          <w:rFonts w:ascii="Times New Roman" w:hAnsi="Times New Roman" w:cs="Times New Roman"/>
          <w:sz w:val="24"/>
          <w:szCs w:val="24"/>
        </w:rPr>
      </w:pPr>
      <w:r>
        <w:rPr>
          <w:rFonts w:cs="Times New Roman" w:ascii="Times New Roman" w:hAnsi="Times New Roman"/>
          <w:sz w:val="24"/>
          <w:szCs w:val="24"/>
        </w:rPr>
        <w:tab/>
        <w:t xml:space="preserve">Carbón o carbón dióxido es emitido con la atmosfera cuando nosotros usamos carburante como cuando conducimos nos coches o trabajamos en estaciones electricista básicamente cuando usamos combustibles fósiles. Combustibles fósiles se hacen cuando ardemos aceite, carbón o gas.  La captura de Carbón paga el carbón viajando a la atmosfera. El carbón en la atmosfera causando graves daño como calentamiento global. Cuando grande central electrificas tienen un captura de carbón pueden reducir la cantidad de carbón que viaja a la atmosfera por 90%. Sin embargo el costo de condensado y  capturando es muy caro porque requerí mucho energía y otro equipo y el costo de combustibles aumentaría. Después de la captura del carbón ser transportado  a una unidad de almacenamiento. El carbón es transportando en un gaseoducto porque no es muy caro.  En los Estados Unidos hay aproximadamente 5,800 km de gaseoducto que transporta el carbón a la producción del petróleo sortea, Así el carbón puede producir gasolina. </w:t>
        <w:br/>
        <w:tab/>
        <w:t>En el pasado mes había muchos artículos sobre la captura de carbón. Australia quiere empezar la moda de la prevención de carbón en la atmosfera. Australia usa mucho carbón que perjudica el medio ambiente así el gobierno quiere cambiar el contaminación. Un compañía de Canberra con el nombre ‘</w:t>
      </w:r>
      <w:r>
        <w:rPr>
          <w:rFonts w:cs="Times New Roman" w:ascii="Times New Roman" w:hAnsi="Times New Roman"/>
          <w:color w:val="000000"/>
          <w:sz w:val="24"/>
          <w:szCs w:val="24"/>
        </w:rPr>
        <w:t>Cooperative Research Centre for Greenhouse Gas Technologies’</w:t>
      </w:r>
      <w:r>
        <w:rPr>
          <w:rFonts w:cs="Times New Roman" w:ascii="Times New Roman" w:hAnsi="Times New Roman"/>
          <w:sz w:val="24"/>
          <w:szCs w:val="24"/>
        </w:rPr>
        <w:t xml:space="preserve"> este semana empezará inyectar 100,000 toneladas en un pozo en el costo de sud Australia. Este es uno de los mas grandes captura de carbón experimentes en el mundo. En los próximos meses, en Victoria, Australia arrancaran dos capturas de carbón en carbón centrales eléctricas </w:t>
      </w:r>
    </w:p>
    <w:p>
      <w:pPr>
        <w:pStyle w:val="Normal"/>
        <w:rPr>
          <w:rFonts w:ascii="Times New Roman" w:hAnsi="Times New Roman" w:cs="Times New Roman"/>
          <w:sz w:val="24"/>
          <w:szCs w:val="24"/>
        </w:rPr>
      </w:pPr>
      <w:r>
        <w:rPr>
          <w:rFonts w:cs="Times New Roman" w:ascii="Times New Roman" w:hAnsi="Times New Roman"/>
          <w:sz w:val="24"/>
          <w:szCs w:val="24"/>
        </w:rPr>
        <w:tab/>
        <w:t xml:space="preserve">El mundo necesita cambiar sus costumbres antes de el mundo naturaleza es destruido, Australia quiere empezar el cambio de carbón y esperanzadoramente otros países querrían seguir.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1:37:00Z</dcterms:created>
  <dc:creator>Kirsten</dc:creator>
  <dc:description/>
  <dc:language>en-US</dc:language>
  <cp:lastModifiedBy>Kirsten</cp:lastModifiedBy>
  <dcterms:modified xsi:type="dcterms:W3CDTF">2008-04-20T21:37:00Z</dcterms:modified>
  <cp:revision>2</cp:revision>
  <dc:subject/>
  <dc:title/>
</cp:coreProperties>
</file>